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Centro Federal de Educação Tecnológica de Santa Catarina, unidade de Florianópolis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Setembro de 2006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Centro Federal de Educação Tecnológica de Santa Catarina, Unidade do Continente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Técnico: _Delmar Carvalho de Souza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dministrativo: _Eduardo Beck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Quantidade: __01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Controle de acesso à sala de equipamentos</w:t>
        <w:tab/>
        <w:t>[ 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ortas e janelas fisicamente seguras</w:t>
        <w:tab/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unidade dispões de vigilância humana           __________________________________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No-break:_2KVA________      Regulada: __150KVA____</w:t>
        <w:tab/>
        <w:t xml:space="preserve">  Não regulada: 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Equisul____    __Thunder______</w:t>
        <w:tab/>
        <w:t>__2KVA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omadas com terceiro pino 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 X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ão sujeita a tempestades elétricas</w:t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rédio protegido por pára-raios próprio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Sala com exaustor, somente.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972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Delmar Carvalho de Souza</cp:lastModifiedBy>
  <cp:lastPrinted>2000-08-14T11:55:00Z</cp:lastPrinted>
  <dcterms:modified xsi:type="dcterms:W3CDTF">2006-09-18T14:41:46Z</dcterms:modified>
  <cp:revision>7</cp:revision>
  <dc:subject/>
  <dc:title> </dc:title>
</cp:coreProperties>
</file>